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1463057059"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520232954"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1941517177"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487689348"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362347041"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1992849109"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